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  <w:sz w:val="28"/>
          <w:szCs w:val="28"/>
        </w:rPr>
      </w:pPr>
      <w:r>
        <w:rPr>
          <w:rFonts w:cs="TTE1ACD760t00;Times New Roman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00"/>
        </w:rPr>
      </w:pPr>
      <w:r>
        <w:rPr>
          <w:rFonts w:cs="TTE1ACD760t00;Times New Roman" w:ascii="Verdana" w:hAnsi="Verdana"/>
          <w:color w:val="000000"/>
        </w:rPr>
        <w:t>SPECYFIKACJA TECHNICZNA STWiORB-01</w:t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  <w:t>Prace geodezyjne</w:t>
      </w:r>
    </w:p>
    <w:p>
      <w:pPr>
        <w:pStyle w:val="Normal"/>
        <w:autoSpaceDE w:val="false"/>
        <w:jc w:val="center"/>
        <w:rPr>
          <w:rFonts w:ascii="Verdana" w:hAnsi="Verdana" w:cs="TTE1ACD760t00;Times New Roman"/>
          <w:b/>
          <w:b/>
          <w:color w:val="000080"/>
        </w:rPr>
      </w:pPr>
      <w:r>
        <w:rPr>
          <w:rFonts w:cs="TTE1ACD760t00;Times New Roman" w:ascii="Verdana" w:hAnsi="Verdana"/>
          <w:b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80"/>
        </w:rPr>
      </w:pPr>
      <w:r>
        <w:rPr>
          <w:rFonts w:cs="TTE1ACD760t00;Times New Roman" w:ascii="Verdana" w:hAnsi="Verdana"/>
          <w:color w:val="000080"/>
        </w:rPr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D1230t00;Times New Roman" w:ascii="Verdana" w:hAnsi="Verdana"/>
          <w:color w:val="000000"/>
        </w:rPr>
        <w:t>zadania inwestycyjnego p.n.:</w:t>
      </w:r>
    </w:p>
    <w:p>
      <w:pPr>
        <w:pStyle w:val="Normal"/>
        <w:autoSpaceDE w:val="false"/>
        <w:jc w:val="center"/>
        <w:rPr/>
      </w:pPr>
      <w:r>
        <w:rPr>
          <w:rFonts w:cs="TTE1AD1230t00;Times New Roman" w:ascii="Verdana" w:hAnsi="Verdana"/>
          <w:color w:val="000000"/>
        </w:rPr>
        <w:t>„</w:t>
      </w:r>
      <w:r>
        <w:rPr>
          <w:rFonts w:cs="TTE1ACD760t00;Times New Roman" w:ascii="Verdana" w:hAnsi="Verdana"/>
          <w:color w:val="000080"/>
        </w:rPr>
        <w:t xml:space="preserve">Rozbudowa sieci wodociągowej i sieci kanalizacji sanitarnej </w:t>
      </w:r>
    </w:p>
    <w:p>
      <w:pPr>
        <w:pStyle w:val="Normal"/>
        <w:autoSpaceDE w:val="false"/>
        <w:jc w:val="center"/>
        <w:rPr>
          <w:rFonts w:ascii="Verdana" w:hAnsi="Verdana" w:cs="TTE1ACD760t00;Times New Roman"/>
          <w:color w:val="000080"/>
        </w:rPr>
      </w:pPr>
      <w:r>
        <w:rPr>
          <w:rFonts w:cs="TTE1ACD760t00;Times New Roman" w:ascii="Verdana" w:hAnsi="Verdana"/>
          <w:color w:val="000080"/>
        </w:rPr>
        <w:t xml:space="preserve">na działkach nr 13/7, 13/33, 17/3 obręb Karczowiska </w:t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CD760t00;Times New Roman" w:ascii="Verdana" w:hAnsi="Verdana"/>
          <w:color w:val="000080"/>
        </w:rPr>
        <w:t>gmina Lubin (obszar wiejski)”</w:t>
      </w:r>
    </w:p>
    <w:p>
      <w:pPr>
        <w:pStyle w:val="Normal"/>
        <w:autoSpaceDE w:val="false"/>
        <w:jc w:val="center"/>
        <w:rPr>
          <w:rFonts w:ascii="Verdana" w:hAnsi="Verdana" w:cs="TTE1AD1230t00;Times New Roman"/>
          <w:color w:val="000000"/>
        </w:rPr>
      </w:pPr>
      <w:r>
        <w:rPr>
          <w:rFonts w:cs="TTE1AD1230t00;Times New Roman" w:ascii="Verdana" w:hAnsi="Verdana"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>
          <w:rFonts w:ascii="TTE1ACD760t00;Times New Roman" w:hAnsi="TTE1ACD760t00;Times New Roman" w:cs="TTE1ACD760t00;Times New Roman"/>
          <w:color w:val="000000"/>
        </w:rPr>
      </w:pPr>
      <w:r>
        <w:rPr>
          <w:rFonts w:cs="TTE1ACD760t00;Times New Roman" w:ascii="TTE1ACD760t00;Times New Roman" w:hAnsi="TTE1ACD760t00;Times New Roman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  <w:t>SPECYFIKACJA TECHNICZNA STWiORB-O1 – PRACE GEODEZYJNE:</w:t>
      </w:r>
    </w:p>
    <w:p>
      <w:pPr>
        <w:pStyle w:val="Normal"/>
        <w:autoSpaceDE w:val="false"/>
        <w:rPr>
          <w:rFonts w:ascii="TTE1ACD760t00;Times New Roman" w:hAnsi="TTE1ACD760t00;Times New Roman" w:cs="TTE1ACD760t00;Times New Roman"/>
          <w:b/>
          <w:b/>
          <w:color w:val="000000"/>
          <w:sz w:val="18"/>
          <w:szCs w:val="18"/>
        </w:rPr>
      </w:pPr>
      <w:r>
        <w:rPr>
          <w:rFonts w:cs="TTE1ACD760t00;Times New Roman" w:ascii="TTE1ACD760t00;Times New Roman" w:hAnsi="TTE1ACD760t00;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WSTĘP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MATERIAŁY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SPRZE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TRANSPOR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WYKONANIE ROBÓ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KONTROLA JAKOSCI ROBÓ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ODBIÓR ROBÓT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ODSTAWY PŁATNOSCI </w:t>
      </w:r>
    </w:p>
    <w:p>
      <w:pPr>
        <w:pStyle w:val="Normal"/>
        <w:numPr>
          <w:ilvl w:val="0"/>
          <w:numId w:val="6"/>
        </w:numPr>
        <w:autoSpaceDE w:val="false"/>
        <w:rPr>
          <w:rFonts w:ascii="TTE1B639F8t00;Times New Roman" w:hAnsi="TTE1B639F8t00;Times New Roman" w:cs="TTE1B639F8t00;Times New Roman"/>
          <w:color w:val="000000"/>
          <w:sz w:val="18"/>
          <w:szCs w:val="18"/>
        </w:rPr>
      </w:pPr>
      <w:r>
        <w:rPr>
          <w:rFonts w:cs="TTE1AD1230t00;Times New Roman" w:ascii="TTE1AD1230t00;Times New Roman" w:hAnsi="TTE1AD1230t00;Times New Roman"/>
          <w:color w:val="000000"/>
          <w:sz w:val="18"/>
          <w:szCs w:val="18"/>
        </w:rPr>
        <w:t xml:space="preserve">PRZEPISY ZWIAZANE 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WSTĘ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ZEDMIOT SPECYFIKACJI TECHNICZNEJ WYKONANIA I ODBIORU ROBÓT BUDOWLA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miotem niniejszej Specyfikacji Technicznej Wykonania i Odbioru Robót Budowlanych są wymagania dotyczące wyznaczenia trasy roz</w:t>
      </w:r>
      <w:r>
        <w:rPr>
          <w:rFonts w:cs="Arial" w:ascii="Arial" w:hAnsi="Arial"/>
          <w:sz w:val="18"/>
          <w:szCs w:val="18"/>
        </w:rPr>
        <w:t>budowy sieci wodociągowej i sieci kanalizacji sanitarnej na działkach nr 13/7, 13/33, 17/3 obręb Karczowiska gmina Lubin (obszar wiejski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STOSOWANIA SPECYFIKACJI TECHNICZNEJ WYKONANIA I ODBIORU ROBÓT BUDOWLAN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ecyfikacja Techniczna Technicznej Wykonania i Odbioru Robót Budowlanych ma zastosowanie jako dokument przetargowy i kontraktowy przy Robotach wymienionych w punkcie 1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ZAKRES ROBÓT OBJĘTYCH STWiORB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kres Robót obejmuje Roboty Pomiarowe na długości łącz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ury polietylenowe ciśnieniowe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110x10,0mm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E100 SDR11 PN16, L = 155,0 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ury polietylenowe ciśnieniowe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90x8,2mm PE100 SDR11 PN16, L = 11,0 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Rury kielichowe do kanalizacji zewnętrznej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Arial" w:ascii="Arial" w:hAnsi="Arial"/>
          <w:color w:val="000000"/>
          <w:sz w:val="18"/>
          <w:szCs w:val="18"/>
        </w:rPr>
        <w:t>200x5,9 PVC-U SN8 SDR34, L = 109,0 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ury polietylenowe ciśnieniowe </w:t>
      </w:r>
      <w:r>
        <w:rPr>
          <w:rFonts w:cs="Arial" w:ascii="Symbol" w:hAnsi="Symbol"/>
          <w:color w:val="000000"/>
          <w:sz w:val="18"/>
          <w:szCs w:val="18"/>
        </w:rPr>
        <w:t></w:t>
      </w:r>
      <w:r>
        <w:rPr>
          <w:rFonts w:cs="Symbo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>63x5,8 PE100 SDR11</w:t>
      </w:r>
      <w:r>
        <w:rPr>
          <w:rFonts w:cs="Arial" w:ascii="Arial" w:hAnsi="Arial"/>
          <w:color w:val="000000"/>
          <w:sz w:val="18"/>
          <w:szCs w:val="18"/>
        </w:rPr>
        <w:t>, L = 50,0 mb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WYMAGANIA DOTYCZĄCE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wca jest odpowiedzialny za jakość wykonania Robót oraz za ich zgodność z Dokumentacją Projektową, Specyfikacją Techniczną Wykonania i Odbioru Robót i poleceniami Inspektora Nadzor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wymagania podano w STWiORB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MATERIAŁY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ałami stosowanymi przy wykonywaniu pomiarów trasy wodociągu i kanalizacji sanitarnej według zasad niniejszej Specyfikacji Technicznej Wykonania i Odbioru Robót Budowlanych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łupki drewniane o średnicy 70m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robne materiały pomocnicz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>SPRZĘ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rzęt geodezyjny właściwy dla wykonywan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TRANSPOR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wolne środki transportu wybrane przez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>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YMAGANIA OGÓLNE WYKONANIA ROBÓT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magania dotyczące prowadzenia Robót podano w STWiORB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race winny być wykonane zgodnie z obowiązującymi instrukcjami GUGiK. Wykonawca powinien przeprowadzić obliczenia i pomiary geodezyjne, niezbędne do szczegółowego wytyczenia Robót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KRES WYKONYWANYCH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yznaczenie głównych punktów wysokościow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yczenie należy wykonać w oparciu o Dokumentację Projektową, przy wykorzystaniu sieci poligonizacji państwowej oraz w oparciu o informacje przekazane przez Inspektora Nadzoru. Wyznaczone punkty robót nie powinny być przesunięte o więcej niż 3cm w stosunku do osi wodociągu lub(i) kanalizacji podanych w Dokumentacji Projektowej, a rzędne punktów należy wyznaczyć z dokładnością do 1,0cm w stosunku do rzędnych określonych w Dokumentacji Projektow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yznaczenie roboczych punktów wysokościow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unkty wysokościowe (repery) należy wyznaczyć, co około 50 m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unkty wysokościowe należy umieszczać poza granicami pasa robót, a rzędne ich określić z dokładnością do 0,50cm. Powyższe roboty powinny być wykonywane zgodnie z Dokumentacja Projektowa. Do wyznaczenia krawędzi nasypów i wykopów należy stosować dobrze widoczne paliki. Odległość między palikami powinna odpowiadać odstępowi kolejnych studni, podanych w Dokumentacji Projektowej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anie poszczególnych kanałów zaleca się prowadzić od "góry”, czyli od najwyżej położonej studzienki rewizyjnej w "dół", do najniżej położonej studzienki. Ten sposób postępowania jest istotny z uwagi na możliwość ewentualnego korygowania rzędnych dna kanału w razie kolizji z istniejącym uzbrojeniem lub napotkania na nie zinwentaryzowane obiekty podziem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trakcie przygotowania frontu robót należy dokonać pomiaru geodezyjnego położenia wysokościowego istniejących wylotów, a uzyskane wyniki pomiaru porównać z rzędnymi dna projektowanych studni rewizyjnych - w razie potrzeby korekty rzędnych dokonywać w porozumieniu z Inspektorem Nadzoru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rasowanie osi przewodów wodociągowych i kanalizacyjnych w terenie prowadzić w oparciu o projektowane odległości od trwałych elementów zagospodarowania terenu podane na mapach oraz kąty w punktach zmiany kierunku trasy i odległości odcinków przewodów pomiędzy załamaniami trasy i studzienkami rewizyjnymi. Zapewnić stałą obsługę geodezyjną w celu lokalizacji i oznaczenia w terenie uzbroj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wiadomić o zamiarze rozpoczęcia robót administratorów istniejącego uzbrojenia terenu (sieć telekomunikacyjna, sieć wodociągowa, gazociągi, kable elektryczne) celem dokładnego ustalenia lokalizacji tego uzbrojenia oraz zapewnienia nadzoru ze strony tych administratoró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wraca się szczególną uwagę na istniejące telekomunikacyjne kable, kable energetyczne niskiego i średniego napięcia oraz gazociągi wysokiego i niskiego ciśni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stępują zbliżenia i skrzyżowania projektowanej sieci względem tych urządzeń. W trakcie realizacji należy bezwzględnie przestrzegać warunki uzgodnień, a w szczególności należy zachować przepisy wynikające z nor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KONTROLA JAKOS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wymagani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wymagania dotyczące prowadzenia Robót podano w STWiORB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ontrole jakości prac pomiarowych związanych z wyznaczeniem głównych punktów sieci wodociągowej i kanalizacyjnej i roboczych punktów wysokościowych należy prowadzić zgodnie z instrukcjami i wytycznymi GUGiK, zaś znaki geodezyjne znajdujące się w tym obszarze chronić przed zniszczeniem – zgodnie z prawem geodezyjnym i kartograficznym z dnia 17.05.1989r. (Dz. U. nr 30 poz. 163 z późniejszymi zmianam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prawdzenie robót pomiarowych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rawdzenie robót pomiarowych należy przeprowadzać wg następujących zasad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znaczenie sytuacyjno-wysokościowe należy sprawdzić na wszystkich załamaniach poziomych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bocze punkty wysokościowe należy sprawdzić niwelatorem na całym obszarze budow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znaczenie wykopów należy sprawdzić w każdym miejscu budzącym wątpliwość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ODBIÓR ROBÓ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zasady odbioru Robót podano w STWiORB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dbiorowi podlega wykonanie i zastabilizowanie punktów kontrolnych oraz sprawdzenie ich zgodności z Dokumentacją Projektową. Długość odcinka podlegająca odbiorowi powinna wynikać z pomiarów geodezyjnych dokonanych przez Wykonawcę, przedstawionych na szkicu „tyczenie” z podaniem wszystkich niezbędnych długości i domiarów oraz rzędny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ODSTAWY PŁATNOS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gólne wymagani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gólne wymagania dotyczące płatności podano w STWiORB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rawdzenie i uzupełnienie osi trasy dodatkowymi punkta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welacje kontrolna reperów i osi tras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znaczenie krawędzi skar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bezpieczenie osi trasy przez wyniesienie jej poza obręb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konywanie bieżących pomiarów w miarę postępu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ołki pomiarowe i repery w okresie bu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wentaryzacje istniejących wylotów wodociągowych i kanalizacyjnych z budyn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tyczenie istniejącego uzbrojenia podziemn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>PRZEPISY ZWIA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0-1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 Ogólne zasady prac geodezyj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0-2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Geodezyjna obsługa inwestycji </w:t>
        <w:tab/>
        <w:tab/>
        <w:t>GUGiK – 197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G-1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Geodezyjna osnowa pozioma. </w:t>
        <w:tab/>
        <w:tab/>
        <w:t>GUGiK – 197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G-2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Wysokościowa osnowa geodezyjna. </w:t>
        <w:tab/>
        <w:t>GUGiK – 198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strukcja techniczna G-4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Pomiary sytuacyjne i wysokościowe </w:t>
        <w:tab/>
        <w:t>GUGiK – 197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tyczne techniczne G-3.1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Pomiary realizacyjne. </w:t>
        <w:tab/>
        <w:tab/>
        <w:tab/>
        <w:t>GUGiK – 198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tyczne techniczne G-3.2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Pomiary realizacyjne. </w:t>
        <w:tab/>
        <w:tab/>
        <w:tab/>
        <w:t>GUGiK – 198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1ACD760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TE1AD1230t00">
    <w:altName w:val="Times New Roman"/>
    <w:charset w:val="00"/>
    <w:family w:val="auto"/>
    <w:pitch w:val="default"/>
  </w:font>
  <w:font w:name="TTE1B639F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ecyfikacja Techniczna STWiORB-01 Prace geodezyjne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Rozbudowa sieci wodociągowej i sieci kanalizacji sanitarnej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Fonts w:cs="Arial" w:ascii="Arial" w:hAnsi="Arial"/>
        <w:sz w:val="18"/>
        <w:szCs w:val="18"/>
      </w:rPr>
      <w:t xml:space="preserve">działki nr 13/7, 13/33, 17/3 obręb Karczowiska gmina Lubin (obszar wiejski) </w:t>
    </w:r>
  </w:p>
  <w:p>
    <w:pPr>
      <w:pStyle w:val="Header"/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67.95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%2%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80"/>
      <w:sz w:val="22"/>
      <w:szCs w:val="22"/>
    </w:rPr>
  </w:style>
  <w:style w:type="character" w:styleId="WW8Num1z1">
    <w:name w:val="WW8Num1z1"/>
    <w:qFormat/>
    <w:rPr>
      <w:b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TE1ACD760t00;Times New Roman" w:hAnsi="TTE1ACD760t00;Times New Roman" w:cs="TTE1ACD760t00;Times New Roman"/>
      <w:b w:val="false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5:00Z</dcterms:created>
  <dc:creator>Woźniak Marek</dc:creator>
  <dc:description/>
  <dc:language>en-US</dc:language>
  <cp:lastModifiedBy>admin</cp:lastModifiedBy>
  <cp:lastPrinted>2025-04-03T13:46:00Z</cp:lastPrinted>
  <dcterms:modified xsi:type="dcterms:W3CDTF">2025-04-03T11:46:00Z</dcterms:modified>
  <cp:revision>4</cp:revision>
  <dc:subject/>
  <dc:title>SPECYFIKACJA TECHNICZNA STWiORB-01</dc:title>
</cp:coreProperties>
</file>